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791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692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916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706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222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329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045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603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508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281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926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914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235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