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778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02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3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41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48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1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56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322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01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43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4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14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1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2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17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044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2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