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35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935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346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67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46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6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64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85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37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827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8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038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69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72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82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