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498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203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325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143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2712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355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005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216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190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036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749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720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058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