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788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6548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9377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061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051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6639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1742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024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1617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487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645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922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976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504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1110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760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0507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