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3493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48055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8461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37537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5841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1862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5156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4536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9186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68638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7517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8353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28435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6081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4438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