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780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28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85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12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70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817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32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7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52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663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032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33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