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73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60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83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04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74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616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792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788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22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72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189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87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9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297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615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05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612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