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78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093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770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610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19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53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11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54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07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591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1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99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64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464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024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