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34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929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71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022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461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459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123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0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74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00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76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113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