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49141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41709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90194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2385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93214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80357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37811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15764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04965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50234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6808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34346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63335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23336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60428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90976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98437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