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968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707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989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799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350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365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227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731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398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117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518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213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162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383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839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