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810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85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577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103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6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64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10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74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9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6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771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