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632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274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080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535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859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212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282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194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284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520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14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88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97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46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60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450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181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