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029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772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209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8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751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956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809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136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164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10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784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852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685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929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128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