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49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62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66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673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504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023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541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738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82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311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345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012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