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705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275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993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96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795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699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00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7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34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48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421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516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401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06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20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566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99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