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062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233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475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3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77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614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050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5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38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256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14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73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13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98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