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73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452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0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803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806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30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774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68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433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018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05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57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0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