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6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0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44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19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386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41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4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58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120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69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6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209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27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46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5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44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