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1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4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581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97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40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69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376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5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98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99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238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60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02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47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