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479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46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7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33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6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34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499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01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259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4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13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8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