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3542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2208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311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846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129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5691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2036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4461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508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576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544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155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5448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104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162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989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268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