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986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894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90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438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592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77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358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57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880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222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88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868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839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598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81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