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28555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54256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192827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82584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24997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107132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966947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521706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624007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97773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0760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71782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272450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