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14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12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60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35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95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75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81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5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601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70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8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8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09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85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3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97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549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