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556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923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660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261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359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317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378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537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670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298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948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960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264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328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857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