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339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629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354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39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480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436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51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848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197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705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834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687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962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