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698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192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189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382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809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526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550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633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352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167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114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57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26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508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113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318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750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