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7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54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090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40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34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61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73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80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13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235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500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494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34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292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7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