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09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213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065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6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711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63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485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999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48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51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24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8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20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