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1508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1394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2222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1268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37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7076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00083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769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6607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7235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37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275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080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466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6562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25042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82577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