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93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19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43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43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587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62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23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27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11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498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36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94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156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647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05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