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28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84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99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902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841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8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855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859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09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511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871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2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98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