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626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834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178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113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882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1544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802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062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566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802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36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711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478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73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076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401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113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