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026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209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624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147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181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259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621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31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432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344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190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111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63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031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201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