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54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781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34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845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616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516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50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628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156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173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891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427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296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