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14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32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636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67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6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55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39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66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84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37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87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614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8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506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028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768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981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