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611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53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440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6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39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0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733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335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7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58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06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10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6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732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