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223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249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349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7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4483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6924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7283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835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564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24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674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40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678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