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929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641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152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558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849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651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283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57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771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091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626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957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059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506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382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46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515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