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144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808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173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404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820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564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770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027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95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117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690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489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096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439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768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