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88061682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06141582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