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554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3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928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571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546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060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805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045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881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577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133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573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211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