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30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941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389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663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5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813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516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994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741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329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788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43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812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313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92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079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