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9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26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62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66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5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23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77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478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04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71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31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59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8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03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8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