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707539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766762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