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60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2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235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884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93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454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1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13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35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02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28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0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095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