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94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466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348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543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917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150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051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58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513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926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481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42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973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70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184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28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862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