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70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7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536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52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47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84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01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16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929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1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20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24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9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61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603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